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744"/>
      </w:tblGrid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носится депутатом </w:t>
            </w:r>
          </w:p>
          <w:p>
            <w:pPr>
              <w:pStyle w:val="Normal"/>
              <w:jc w:val="center"/>
              <w:rPr/>
            </w:pPr>
            <w:r>
              <w:rPr/>
              <w:t>Законодательного Собрания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В.Тихоновы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закон</w:t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Ульяновской области</w:t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6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атронатной семье в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  <w:t>Внести в часть 3 статьи 6 Закона Ульяновской области от 4 февраля 2009 года  № 07-ЗО «О патронатной семье в Ульяновской области» («Ульяновская правда» от 11.02.2009 № 10; от 08.07.2011 № 74) изменение, дополнив её после слов «соответствующий финансовый год» словами «и плановый период»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5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45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 2013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_____ - ЗО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25:00Z</dcterms:created>
  <dc:creator>user</dc:creator>
  <dc:description/>
  <cp:keywords/>
  <dc:language>en-US</dc:language>
  <cp:lastModifiedBy>user</cp:lastModifiedBy>
  <cp:lastPrinted>2013-01-31T14:25:00Z</cp:lastPrinted>
  <dcterms:modified xsi:type="dcterms:W3CDTF">2013-01-31T10:25:00Z</dcterms:modified>
  <cp:revision>3</cp:revision>
  <dc:subject/>
  <dc:title>Вносится депутатом </dc:title>
</cp:coreProperties>
</file>